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РАЗНОИМЁННЫЕ ЭЛЕКТРИЧЕСКИЕ ЗАРЯДЫ, КАК ПРОТИВОФАЗНЫЕ КВАНТОВЫЕ ПУЛЬС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шаев А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Институт метрологии времени и пространства, ГП ВНИИФТРИ</w:t>
      </w:r>
    </w:p>
    <w:p>
      <w:pPr>
        <w:pStyle w:val="Heading2"/>
        <w:jc w:val="center"/>
        <w:rPr/>
      </w:pPr>
      <w:r>
        <w:rPr/>
        <w:t>141570 Московская обл., Менделее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Введение. </w:t>
      </w:r>
      <w:r>
        <w:rPr>
          <w:sz w:val="24"/>
        </w:rPr>
        <w:t xml:space="preserve">По прошествии нескольких столетий активного изучения электрических явлений, официальная физика не может сказать о сущности электрического заряда ничего сверх того, что заряды бывают двух типов, причём разноимённые заряды притягиваются, а одноимённые – отталкиваются. Такой уровень понимания имелся уже в самом начале эпохи изучения электричества, и до сих пор серьёзного продвижения в этом вопросе не произошло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 каком-то важном изъяне в традиционном подходе к электричеству свидетельствует следующее противоречие с законом сохранения энергии [1]. Считается, что каждая пара элементарных зарядов, при отсутствии экрана между ними, испытывает электромагнитное взаимодействие. На ядерных масштабах энергия кулоновского взаимодействия такой пары сравнима с величиной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e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, где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e</w:t>
      </w:r>
      <w:r>
        <w:rPr>
          <w:sz w:val="24"/>
        </w:rPr>
        <w:t xml:space="preserve"> - масса электрона, </w:t>
      </w:r>
      <w:r>
        <w:rPr>
          <w:i/>
          <w:sz w:val="24"/>
          <w:lang w:val="en-US"/>
        </w:rPr>
        <w:t>c</w:t>
      </w:r>
      <w:r>
        <w:rPr>
          <w:sz w:val="24"/>
        </w:rPr>
        <w:t xml:space="preserve"> - скорость света. Казалось бы, при аннигиляции электрон-позитронной пары эта энергия должна превращаться в другие формы. Однако, энергии гамма-квантов, являющихся продуктами аннигиляции, свидетельствуют: при таком превращении освобождается энергия 2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e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, т.е. сумма собственных энергий электрона и позитрона (см., например, [2]). Выходит, что сравнимая с этой величиной энергия кулоновского взаимодействия аннигилирующей пары исчезает бесследно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Более того, по всем канонам электродинамики, как классической, так и квантовой, у каждой заряженной частицы имеется индивидуальная энергия, обусловленная наличием заряда: ведь считается, что этот заряд в частице как-то распределён, и его «кусочки» – хоть классически, хоть квантово – взаимодействуют друг с другом. Выходит, что и эта индивидуальная зарядовая энергия частиц (со всеми её недорезанными бесконечностями) бесследно исчезает при аннигиляц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ышеназванные, а также другие электрические парадоксы можно разрешить без противоречий с законом сохранения энергии – в предположении, что, в отличие от массы, электрический заряд не является энергетической характеристикой. В настоящей статье мы изложим представления об электрическом заряде, которые позволяют существенно прояснить картину электромагнитных взаимодействи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Физический смысл электрического заряда. </w:t>
      </w:r>
      <w:r>
        <w:rPr>
          <w:sz w:val="24"/>
        </w:rPr>
        <w:t xml:space="preserve">Как мы отмечали в предыдущих работах, электрон является квантовым пульсатором [3]. Напомним, что квантовые пульсации представляют собой чередование всего двух состояний, поэтому временная развёртка квантовых пульсаций является не синусоидой, а меандром; можно сказать, что, на уровне «первокирпичиков» вещества, мир является не «аналоговым», а «цифровым». Частота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квантового пульсатора и его масса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связаны формулой де Бройля: 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</w:r>
      <w:r>
        <w:rPr>
          <w:i/>
          <w:sz w:val="24"/>
          <w:lang w:val="en-US"/>
        </w:rPr>
        <w:t>hf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mc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, </w:t>
      </w:r>
      <w:r>
        <w:rPr>
          <w:sz w:val="24"/>
        </w:rPr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- постоянная Планка. Ранее мы неявно использовали эту формулу без ссылки на де Бройля; о его авторстве узнали совсем недавно, из статьи [4]. Там говорится, что де Бройль много работал над тем, чтобы придать формуле (1) релятивистски инвариантный вид. Он полагал, что формула (1) справедлива лишь в системе покоя электрона – ведь считалось, что, по мере роста скорости, частота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должна была бы уменьшаться, а масса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, наоборот, возрастать. Но мы считаем, что формула (1) не нуждается в релятивистских коррекциях, поскольку ни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, ни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не испытывают релятивистских изменений, и обе они пропорциональны одной и той же величине – собственной энергии квантового пульсатора [3]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ак мы отмечали в предыдущих работах [5], частота свободного квантового пульсатора определяется только его местоположением на совокупности частотных склонов, ответственных за тяготение. Напомним, что заданное в некоторой области пространства распределение для собственной частоты квантового пульсатора - с градиентом, т.е. с частотным склоном – приводит к следующему. При перемещении квантового пульсатора в сторону понижения частоты, его собственная энергия убывает, причём разность превращается в кинетическую энергию, чем и обусловлено ускорение свободного падения [6]. Таким образом, частота пульсаций электрона, которую мы далее будем называть электронной частотой, равно как и масса электрона, зависят от гравитационного потенциала. Используя справочное значение массы электрона, которое соответствует потенциалу на поверхности Земли, мы получаем с помощью формулы (1) значение электронной частоты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>1.2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20</w:t>
      </w:r>
      <w:r>
        <w:rPr>
          <w:sz w:val="24"/>
        </w:rPr>
        <w:t xml:space="preserve"> Гц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местен вопрос: имеет ли значение текущая фаза квантовых пульсаций на электронной частоте? Мы отвечаем на этот вопрос утвердительно: на наш взгляд, именно с этой текущей фазой связана сущность электрического заряда. Мы полагаем, что в каждой точке иерархии частотных склонов однозначно задана не только электронная частота, но и две противоположные фазы пульсаций на этой частоте, которые и ответственны за электрические заряды: меандры квантовых пульсаций положительного и отрицательного зарядов сдвинуты друг относительно друга на полпериода. Важно подчеркнуть, что все свободные заряды, находящиеся в одном и том же гравитационном потенциале, пульсируют синхронно: когда отрицательные заряды пребывают «на верхней полочке меандра», то положительные – на его «нижней полочке», и наоборо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Итак, разгадка двуполярности электричества заключается, на наш взгляд, в противофазности квантовых пульсаций на электронной частоте. Электрический заряд, действительно, оказывается не энергетической характеристикой, т.к. он определяется не частотой, а фазой. Тем не менее, электрическая энергия является объективной реальностью, и следует остановиться на физическом смысле этой энерг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Физический смысл электрической энергии.</w:t>
      </w:r>
      <w:r>
        <w:rPr>
          <w:sz w:val="24"/>
        </w:rPr>
        <w:t xml:space="preserve"> Уточним, что под электрической энергией мы понимаем работу, которую требуется совершить для пространственного разделения разноимённых зарядов (заметим, что концентрация зарядов одного знака тоже представляет собой, в сущности, такое разделение). Попытаемся ответить на вопрос – почему для разделения противофазных квантовых пульсаторов требуется совершить работу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ассмотрим уединённую пару элементарных разноимённых зарядов. Какие циклические процессы происходят в этой паре? Прежде всего, это две противофазные пульсации на электронной частоте, происходящие в местах локализации каждого из зарядов. Но, кроме этих пульсаций, здесь можно обнаружить ещё нечто, а именно: синхронные встречные перескоки состояний – верхней и нижней полочек меандра – из места локализации одного заряда в место локализации другого. Этот тип циклического движения можно рассматривать, как пространственные квантовые пульсации, которым – как и обычным, или временным, квантовым пульсациям – соответствует некоторая энергия. Чтобы получить для неё аналитическое выражение, обратим внимание на то, что энергия обычных квантовых пульсаций равна кванту действия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(с размерностью Дж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с), умноженному на частоту, или, что то же самое, делённому на дискрет пульсаций во времени. Рассуждая по аналогии, введём квант пространственного действия </w:t>
      </w:r>
      <w:r>
        <w:rPr>
          <w:i/>
          <w:sz w:val="24"/>
          <w:lang w:val="en-US"/>
        </w:rPr>
        <w:t>H</w:t>
      </w:r>
      <w:r>
        <w:rPr>
          <w:sz w:val="24"/>
        </w:rPr>
        <w:t>, с размерностью Дж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м, чтобы, будучи поделённым на дискрет пульсаций в пространстве, т.е. на расстояние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между зарядами, он давал бы энергию пространственных квантовых пульсаций </w:t>
      </w:r>
      <w:r>
        <w:rPr>
          <w:i/>
          <w:sz w:val="24"/>
          <w:lang w:val="en-US"/>
        </w:rPr>
        <w:t>E</w:t>
      </w:r>
      <w:r>
        <w:rPr>
          <w:sz w:val="24"/>
        </w:rPr>
        <w:t xml:space="preserve">. Тогда, в самом общем виде, можно записать 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 xml:space="preserve">, </w:t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</w:rPr>
        <w:t xml:space="preserve">причём здесь необходимы некоторые замечания. Двойка в знаменателе обусловлена тем, что за один цикл пространственных пульсаций происходит переброс состояний «туда-сюда», т.е. на удвоенное расстояние между зарядами. Проблема сингулярности при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lang w:val="en-US"/>
        </w:rPr>
        <w:t></w:t>
      </w:r>
      <w:r>
        <w:rPr>
          <w:sz w:val="24"/>
        </w:rPr>
        <w:t xml:space="preserve">0 устраняется следующим образом. Энергия пространственных пульсаций имеет физический смысл лишь когда рассматриваемые пульсаторы не перекрываются в пространстве – этим и обусловлено наличие нижнего ограничения на расстояние между зарядами в (2). Характерным размером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e</w:t>
      </w:r>
      <w:r>
        <w:rPr>
          <w:sz w:val="24"/>
        </w:rPr>
        <w:t xml:space="preserve"> электрона является, на наш взгляд, не его удвоенный классический радиус, а его комптоновская длина волны. Будем считать, что при 0&lt;</w:t>
      </w:r>
      <w:r>
        <w:rPr>
          <w:i/>
          <w:sz w:val="24"/>
          <w:lang w:val="en-US"/>
        </w:rPr>
        <w:t>r</w:t>
      </w:r>
      <w:r>
        <w:rPr>
          <w:sz w:val="24"/>
        </w:rPr>
        <w:t>&lt;2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e</w:t>
      </w:r>
      <w:r>
        <w:rPr>
          <w:sz w:val="24"/>
        </w:rPr>
        <w:t xml:space="preserve"> энергия пространственных пульсаций равна нулю. Отсюда вытекает значение константы в (2), которое оказывается равно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/2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e</w:t>
      </w:r>
      <w:r>
        <w:rPr>
          <w:i/>
          <w:sz w:val="24"/>
        </w:rPr>
        <w:t>.</w:t>
      </w:r>
      <w:r>
        <w:rPr>
          <w:sz w:val="24"/>
        </w:rPr>
        <w:t xml:space="preserve"> Теперь, сравнивая размерности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, мы замечаем, что эти две константы связаны через множитель с размерностью скорости: 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  <w:lang w:val="en-US"/>
        </w:rPr>
        <w:t>H=hV</w:t>
      </w:r>
      <w:r>
        <w:rPr>
          <w:i/>
          <w:sz w:val="24"/>
        </w:rPr>
        <w:t>,</w:t>
      </w:r>
      <w:r>
        <w:rPr>
          <w:sz w:val="24"/>
        </w:rPr>
        <w:t xml:space="preserve"> </w:t>
        <w:tab/>
        <w:tab/>
        <w:tab/>
        <w:tab/>
        <w:tab/>
        <w:tab/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к что 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4"/>
        </w:rPr>
        <w:t xml:space="preserve">. </w:t>
        <w:tab/>
        <w:tab/>
        <w:tab/>
        <w:tab/>
        <w:tab/>
        <w:t>(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ответственно, сила электрического притяжения, действующая между парой разноимённых зарядов, есть 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.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4"/>
        </w:rPr>
        <w:t xml:space="preserve">Что касается численного значения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, то оно оказывается равно отнюдь не скорости света в вакууме, как это можно было ожидать. Для точного соответствия силы (5) силе кулоновского притяжения элементарных зарядов в вакууме, следует положить </w:t>
      </w:r>
      <w:r>
        <w:rPr>
          <w:i/>
          <w:sz w:val="24"/>
          <w:lang w:val="en-US"/>
        </w:rPr>
        <w:t>V</w:t>
      </w:r>
      <w:r>
        <w:rPr>
          <w:sz w:val="24"/>
        </w:rPr>
        <w:t>=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м/с. Тогда, действительно, мы получаем две равные по величине и согласующиеся по размерности комбинации постоянных: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4</w:t>
      </w:r>
      <w:r>
        <w:rPr>
          <w:rFonts w:eastAsia="Symbol" w:cs="Symbol" w:ascii="Symbol" w:hAnsi="Symbol"/>
          <w:i/>
          <w:sz w:val="24"/>
          <w:lang w:val="en-US"/>
        </w:rPr>
        <w:t></w:t>
      </w:r>
      <w:r>
        <w:rPr>
          <w:i/>
          <w:sz w:val="24"/>
          <w:vertAlign w:val="subscript"/>
        </w:rPr>
        <w:t>0</w:t>
      </w:r>
      <w:r>
        <w:rPr>
          <w:sz w:val="24"/>
        </w:rPr>
        <w:t>= 2.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8</w:t>
      </w:r>
      <w:r>
        <w:rPr>
          <w:sz w:val="24"/>
        </w:rPr>
        <w:t xml:space="preserve"> Кл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Ф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    </w:t>
        <w:tab/>
      </w:r>
      <w:r>
        <w:rPr>
          <w:i/>
          <w:sz w:val="24"/>
          <w:lang w:val="en-US"/>
        </w:rPr>
        <w:t>hV</w:t>
      </w:r>
      <w:r>
        <w:rPr>
          <w:i/>
          <w:sz w:val="24"/>
        </w:rPr>
        <w:t>/2</w:t>
      </w:r>
      <w:r>
        <w:rPr>
          <w:sz w:val="24"/>
        </w:rPr>
        <w:t>= 2.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8</w:t>
      </w:r>
      <w:r>
        <w:rPr>
          <w:sz w:val="24"/>
        </w:rPr>
        <w:t xml:space="preserve"> Дж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м, 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e</w:t>
      </w:r>
      <w:r>
        <w:rPr>
          <w:sz w:val="24"/>
        </w:rPr>
        <w:t xml:space="preserve"> - элементарный заряд, </w:t>
      </w:r>
      <w:r>
        <w:rPr>
          <w:rFonts w:eastAsia="Symbol" w:cs="Symbol" w:ascii="Symbol" w:hAnsi="Symbol"/>
          <w:i/>
          <w:sz w:val="24"/>
        </w:rPr>
        <w:t>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- диэлектрическая проницаемость вакуума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нтересно отметить, что значение скорости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, равное 700 км/с, поразительным образом совпадает со значением, которое Козырев называл «скоростью перехода причины в следствие» или «ходом времени» [7]. К сожалению, оказались безуспешными все наши попытки разобраться с физическим смыслом этой скорости и понять, что же движется с этой скоростью. По-видимому, физический смысл имеет лишь произведение постоянной Планка на скорость Козырева, дающее введённый выше квант пространственного действия: 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  <w:lang w:val="en-US"/>
        </w:rPr>
        <w:t>H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hV</w:t>
      </w:r>
      <w:r>
        <w:rPr>
          <w:i/>
          <w:sz w:val="24"/>
        </w:rPr>
        <w:t>=</w:t>
      </w:r>
      <w:r>
        <w:rPr>
          <w:sz w:val="24"/>
        </w:rPr>
        <w:t xml:space="preserve"> 4.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8</w:t>
      </w:r>
      <w:r>
        <w:rPr>
          <w:sz w:val="24"/>
        </w:rPr>
        <w:t xml:space="preserve"> Дж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м. </w:t>
      </w:r>
    </w:p>
    <w:p>
      <w:pPr>
        <w:pStyle w:val="TextBodyIndent"/>
        <w:rPr/>
      </w:pPr>
      <w:r>
        <w:rPr/>
        <w:t xml:space="preserve">Подчеркнём, что, в согласии с вышеизложенным, электрическая энергия присуща парам элементарных зарядов лишь противоположного знака, порождая силу их притяжения (5). Пары одноимённых зарядов не имеют электрической энергии; соответственно, они не отталкиваются друг от друга. Видимое же их «отталкивание», если оно имеет место, обусловлено, по-видимому, притяжением к противоположным зарядам. Вот лишь одно из следствий этой избирательности действия электрических сил: для обеспечения стабильности атомных ядер не требуется ядерных сил, чтобы сдерживать «кулоновское отталкивание» ядерных протонов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Связанные электрические заряды.</w:t>
      </w:r>
      <w:r>
        <w:rPr/>
        <w:t xml:space="preserve"> При формировании устойчивых структур из элементарных частиц, характерной чертой является уменьшение собственной энергии этих частиц; так, даже атомарному электрону требуется сообщить энергию, чтобы он покинул атом. Таким образом, частоты связанных квантовых пульсаторов понижены по сравнению с частотами свободных квантовых пульсаторов, о которых говорилось выше. </w:t>
      </w:r>
    </w:p>
    <w:p>
      <w:pPr>
        <w:pStyle w:val="TextBodyIndent"/>
        <w:rPr/>
      </w:pPr>
      <w:r>
        <w:rPr/>
        <w:t xml:space="preserve">Логично допустить, что, для обеспечения этого понижения частот, в объёме атома задано соответствующее ямко-подобное распределение частот квантовых пульсаторов («частотное гнездо», по терминологии Николаевского [8]). Для обобщения нашей модели электрического заряда на случай связанных квантовых пульсаторов, следует принять, что в объёме атома эта модель работает качественно так же, как и в случае свободных зарядов, а именно: для каждого пониженного значения электронной частоты заданы две противоположные фазы пульсаций, одна из которых обеспечивает наличие отрицательного заряда, а другая – положительного. </w:t>
      </w:r>
    </w:p>
    <w:p>
      <w:pPr>
        <w:pStyle w:val="TextBodyIndent"/>
        <w:rPr/>
      </w:pPr>
      <w:r>
        <w:rPr/>
        <w:t xml:space="preserve">Следует пояснить – согласованы ли эти фазы пульсаций у совокупности атомов. Ответ на этот вопрос неоднозначен. Если атомы слабо взаимодействуют друг с другом, так что каждый из них можно рассматривать как автономную крупицу вещества, то фазы квантовых пульсаций, задающие электрические заряды, могут «плавать» от атома к атому. Если же атомы взаимодействуют сильно, например, образуют структуру твёрдого тела, то эти фазы имеют тенденцию к синхронизации – что при определённых условиях и происходит, создавая условия для проявления экзотических эффектов, вроде сверхпроводимости (см. ниже). </w:t>
      </w:r>
    </w:p>
    <w:p>
      <w:pPr>
        <w:pStyle w:val="TextBodyIndent"/>
        <w:rPr/>
      </w:pPr>
      <w:r>
        <w:rPr/>
        <w:t xml:space="preserve">Теперь заметим, что связанные заряженные частицы имеют такую же возможность электрически взаимодействовать друг с другом, как и свободные. Спрашивается: каким всё-таки образом обеспечивается устойчивость структуры атома – почему атомарный электрон, взаимодействуя с положительным зарядом в ядре, не падает на него? Как в классической, так и в квантовой физике считается, что силой, препятствующей этому падению, является центробежная сила, возникающая при орбитальном движении электрона. Однако, как мы отмечали в работе [9], центробежная сила обусловлена радиальным градиентом скоростей у частиц вращающегося тела; эта сила может действовать лишь на структурное образование из элементарных частиц, но никак не на одиночную элементарную частицу. </w:t>
      </w:r>
    </w:p>
    <w:p>
      <w:pPr>
        <w:pStyle w:val="TextBodyIndent"/>
        <w:rPr/>
      </w:pPr>
      <w:r>
        <w:rPr/>
        <w:t xml:space="preserve">Мы полагаем, что падение атомарных электронов на ядро исключается благодаря особому режиму их пульсаций, при котором отсутствует электрическая энергия взаимодействия электронов с положительными зарядами ядра, а, значит, отсутствует и притяжение электронов к ядру. В самом деле, выше отмечалось, что притяжение возникает у противофазных пульсаторов. Пока противоположные заряды имеют одинаковую электронную частоту, они пульсируют в противофазе и, соответственно, притягиваются. Теперь допустим, что частоты противоположных зарядов немного различаются. Тогда их разность фаз линейно растёт со временем, и притяжение возникает лишь тогда, когда эта разность фаз близка к нечётным числам </w:t>
      </w:r>
      <w:r>
        <w:rPr>
          <w:rFonts w:eastAsia="Symbol" w:cs="Symbol" w:ascii="Symbol" w:hAnsi="Symbol"/>
        </w:rPr>
        <w:t></w:t>
      </w:r>
      <w:r>
        <w:rPr/>
        <w:t xml:space="preserve">. Но можно регулярно переключать частоту электрона между двумя слабо разнесёнными значениями, при одном из которых рассматриваемая разность фаз линейно растёт, а при другом – линейно уменьшается. Тогда возможно удерживать разность фаз в коридоре </w:t>
      </w:r>
      <w:r>
        <w:rPr>
          <w:rFonts w:eastAsia="Symbol" w:cs="Symbol" w:ascii="Symbol" w:hAnsi="Symbol"/>
        </w:rPr>
        <w:t></w:t>
      </w:r>
      <w:r>
        <w:rPr/>
        <w:t xml:space="preserve">/2 и не давать ей приближаться к значению, при котором возникает притяжение. Таким образом, задача предотвращения падения атомарного электрона на ядро почти решена; остаётся лишь решить проблему – куда электрон будет отдавать часть своей энергии при переключении его частоты вниз, и откуда он будет получать её обратно при переключении частоты вверх. На наш взгляд, эта проблема решается организацией синхронных противоположных переключений у пар атомарных электронов, имеющих одинаковую среднюю энергию: электроны из такой пары просто по очереди передают разностную энергию друг другу. Из такой картины взаимодействия электронных пар, кстати, вытекают основные принципы, по которым происходит заполнение электронных оболочек в многоэлектронных атомах. </w:t>
      </w:r>
    </w:p>
    <w:p>
      <w:pPr>
        <w:pStyle w:val="TextBodyIndent"/>
        <w:rPr/>
      </w:pPr>
      <w:r>
        <w:rPr/>
        <w:t xml:space="preserve">Такая точка зрения позволяет просто и наглядно объяснить результаты атомной спектроскопии, которые традиционно интерпретируются, как следствие наличия у электрона такой характеристики, как спин. Если верно вышеизложенное, то «спином», во-первых, обладают не свободные, но только связанные электроны, и, во-вторых, «спин» не имеет ничего общего ни с собственным механическим моментом количества движения электрона, ни с его собственным магнитным момент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Природа металлической проводимости. </w:t>
      </w:r>
      <w:r>
        <w:rPr>
          <w:sz w:val="24"/>
        </w:rPr>
        <w:t xml:space="preserve">Современные концепции металлической проводимости базируются на допущении о газе свободных электронов, движущихся в промежутках между атомами. При этом омическое сопротивление обусловлено, якобы, тем, что атомы мешают направленному движению этих электронов, если к проводнику приложена разность потенциалов: электроны соударяются с атомами и отдают им часть своей кинетической энергии. </w:t>
      </w:r>
    </w:p>
    <w:p>
      <w:pPr>
        <w:pStyle w:val="Normal"/>
        <w:ind w:firstLine="567"/>
        <w:jc w:val="both"/>
        <w:rPr/>
      </w:pPr>
      <w:r>
        <w:rPr>
          <w:sz w:val="24"/>
        </w:rPr>
        <w:t>Чтобы оценить эту модель, достаточно поинтересоваться, с какой результирующей скоростью продвигаются электроны к положительному концу проводника. Например, Каганов [10] приводит следующие цифры: в типичном проводнике, при плотности тока 1А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среднее значение искомой скорости составляет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>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см/с. Эта цифра заставляет задуматься. В самом деле, тепловая скорость электрона при температуре 30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К есть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>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см/с. Метаясь с такими скоростями между атомами, электроны должны находиться в тепловом равновесии с ними, ведь нагрев куска металла при этом не происходит. Стоит, однако, приложить к нему разность потенциалов, и коллективный дрейф электронов с ничтожной скоростью, от которого практически не изменяется распределение их скоростей, приводит к тому, что проводник начинает заметно греться. Это настолько странно, что наглядная модель омического сопротивления металлов – в рамках концепции газа свободных электронов – до сих пор отсутствуе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Мы полагаем, что сильные различия в электропроводности у металлов, полупроводников и диэлектриков проистекают отнюдь не из особенностей расположения разрешённых и запрещённых энергетических зон: зонная теория по существу ничего не объясняет, а лишь подгоняет расположение этих зон для согласия с экспериментальными фактами. Высокая электропроводность металлов обусловлена, на наш взгляд, самым малым числом электронов на внешних электронных оболочках, которое у атомов ярко выраженных металлов равно одному или двум. Этого числа внешних электронов, приходящихся на один атом, недостаточно для того, чтобы сформировать с их помощью структуру твёрдого тела – с учётом того, что часть этих электронов должна иметь возможность отрабатывать температурные возмущения. Поэтому внешние атомарные электроны в металлах, вообще говоря, не являются валентными, поскольку атомы в металлической структуре соединяются через взаимодействие не внешних электронных оболочек, а ближайших к ним внутренних – которые имеют существенно меньший радиус (этим, кстати, можно качественно объяснить более высокую плотность металлов по сравнению с неметаллами). Отсюда вытекает высокая мобильность внешних атомарных электронов в металлах: входя в состав некоторого атома, такой электрон зачастую находится ближе к ядру соседнего атома, чем своего, что способствует лёгкому «переключению» этого электрона в состав соседнего атома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Этими переключениями электронов из атома в атом и обусловлена, на наш взгляд, металлическая проводимость – как это и представляли раньше [11], до принятия ведущей в тупик концепции газа свободных электронов. Важно подчеркнуть, что в режиме стационарного тока переключение электрона в соседний атом, который до этого отдал один из своих электронов, означает, что навстречу перескоку элементарного отрицательного заряда происходит встречный перескок элементарного положительного заряда. Таким образом, «квант электричества», передаваемый в металле в режиме стационарного тока, равен удвоенному элементарному заряду даже при обычных температурах. Как можно видеть, для объяснения величины этого «кванта электричества» нам не требуются умозрительные теории, призванные описать надуманное объединение электронов в куперовские па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то же касается омического сопротивления металлов, то его можно объяснить следующим образом. Как отмечалось выше, у связанных электронов попарно синхронизируются переключения собственных энергий. В условиях теплового разброса этих энергий, при продвижении по проводнику электроны многократно испытывают процедуру такой синхронизации. Её алгоритм заключается в том, что тот электрон из вновь формирующейся пары, чья энергия больше, избавляется от этого излишка, который переходит в другую форму – в джоулево тепло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ем выше температура, тем больше тепловой разброс собственных энергий электронов и, соответственно, тем больше потери на джоулево тепло, что интерпретируется, как рост сопротивления. Если учесть, что в различных металлах и сплавах внешние электроны имеют различные тепловые разбросы даже при одинаковой температуре, то естественное объяснение, по крайней мере, качественное, находят термоэлектрические явления – эффекты Пельтье, Зеебека, Томсон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оответственно, по мере понижения температуры становится всё меньше тепловой разброс собственных энергий электронов, и всё более благоприятными оказываются условия для «беспошлинного» продвижения электронов по проводнику. Переход в сверхпроводящее состояние происходит, если оказываются скоррелированными электронные частоты у достаточного количества внешних атомарных электронов в объёмах, соответствующих линиям тока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ледует добавить, что самостоятельный незатухающий ток в кольцевом сверхпроводнике – это, на наш взгляд, предрассудок. Индуцированными токами сверхпроводник гасит внешние электромагнитные воздействия; если же нет внешних воздействий, то нет и «замороженных» токов в сверхпроводнике. Проблема в том, что сама процедура детектирования незатухающего тока, с помощью какого-либо магнитометра, индуцирует ток в сверхпроводнике; но есть ли в нём ток, когда магнитометр выключен – неизвестно. Мы полагаем, что при этом тока нет. Сверхпроводящие электромагниты, как известно, работают только с внешними источниками питания. Впрочем, взаимодействие незатухающих токов наблюдалось в опытах с парой сверхпроводящих колец [12]. Но эти незатухающие токи были обусловлены, по-видимому, тем, что ток в каждом из колец являлся внешним воздействием для другого кольц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Магнитное взаимодействие свободных зарядов.</w:t>
      </w:r>
      <w:r>
        <w:rPr>
          <w:sz w:val="24"/>
        </w:rPr>
        <w:t xml:space="preserve"> Магнитное взаимодействие – это привилегия движущихся зарядов: магнитно взаимодействуют только те заряды, локально-абсолютные скорости которых не равны нулю. Используя известные соотношения, получим аналитическое выражение для магнитной силы – в терминах нашей модели электрического заряда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усть два уединённых элементарных заряда одинакового знака имеют локально-абсолютные скорости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. Сила Лорентца, действующая на заряд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, в нерелятивистском приближении есть 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2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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2</w:t>
      </w:r>
      <w:r>
        <w:rPr>
          <w:sz w:val="24"/>
        </w:rPr>
        <w:t>[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], </w:t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– магнитная проницаемость вакуума,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</w:t>
      </w:r>
      <w:r>
        <w:rPr>
          <w:sz w:val="24"/>
        </w:rPr>
        <w:t>– напряжённость магнитн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поля, создаваемого зарядом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. Выражение для магнитного поля движущегося заряда имеет вид [13]: 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sz w:val="24"/>
        </w:rPr>
        <w:t xml:space="preserve">, </w:t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12</w:t>
      </w:r>
      <w:r>
        <w:rPr>
          <w:sz w:val="24"/>
        </w:rPr>
        <w:t xml:space="preserve"> – радиус-вектор, проведённый от заряда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к заряду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. Подставляя (7) в (6) и учитывая, что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4</w:t>
      </w:r>
      <w:r>
        <w:rPr>
          <w:rFonts w:eastAsia="Symbol" w:cs="Symbol" w:ascii="Symbol" w:hAnsi="Symbol"/>
          <w:i/>
          <w:sz w:val="24"/>
          <w:lang w:val="en-US"/>
        </w:rPr>
        <w:t>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hV</w:t>
      </w:r>
      <w:r>
        <w:rPr>
          <w:i/>
          <w:sz w:val="24"/>
        </w:rPr>
        <w:t>/2</w:t>
      </w:r>
      <w:r>
        <w:rPr>
          <w:sz w:val="24"/>
        </w:rPr>
        <w:t xml:space="preserve">, получаем: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d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d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sz w:val="24"/>
        </w:rPr>
        <w:t xml:space="preserve">. </w:t>
        <w:tab/>
        <w:tab/>
        <w:tab/>
        <w:t>(8)</w:t>
      </w:r>
    </w:p>
    <w:p>
      <w:pPr>
        <w:pStyle w:val="TextBodyIndent"/>
        <w:rPr/>
      </w:pPr>
      <w:r>
        <w:rPr/>
        <w:t xml:space="preserve">При выводе этого выражения мы намеренно рассматривали случай взаимодействия одноимённых зарядов, и вот почему. Если электрические силы стремятся устранить неоднородности в статическом распределении заряда, то от магнитных сил можно было бы ожидать, что они стремятся устранить неоднородности в кинематике заряда. Иными словами, магнитное взаимодействие должно так поворачивать векторы скоростей свободных заряженных частиц, чтобы результирующая сумма электрических токов уменьшалась бы и в пределе стремилась к нулю. Однако, анализ математических выражений, описывающих действие магнитных сил, показывает, что эти силы уменьшают сумму токов при взаимодействии лишь одноимённых зарядов; в противоположном случае сумма токов не уменьшалась бы, а возрастала. Можно было бы разрешить этот парадокс радикальным образом – если допустить, что магнитно взаимодействуют только </w:t>
      </w:r>
      <w:r>
        <w:rPr>
          <w:i/>
        </w:rPr>
        <w:t>одноимённые</w:t>
      </w:r>
      <w:r>
        <w:rPr/>
        <w:t xml:space="preserve"> заряды. Это допущение гармонично дополняло бы сделанный выше вывод о том, что электрически взаимодействуют только </w:t>
      </w:r>
      <w:r>
        <w:rPr>
          <w:i/>
        </w:rPr>
        <w:t>разноимённые</w:t>
      </w:r>
      <w:r>
        <w:rPr/>
        <w:t xml:space="preserve"> заряды. </w:t>
      </w:r>
    </w:p>
    <w:p>
      <w:pPr>
        <w:pStyle w:val="TextBodyIndent"/>
        <w:rPr/>
      </w:pPr>
      <w:r>
        <w:rPr/>
        <w:t xml:space="preserve">Как ни непривычны эти выводы, но они, по-видимому, не противоречат фактам, хотя иногда это не очевидно. Например, треки электрон-позитронных пар в камере Вильсона, казалось бы, свидетельствуют о том, что одно и то же «магнитное поле» искривляет траектории как электрона, так и позитрона. Но обратим внимание: сильные магнитные поля в лабораторных установках создаются с помощью токов в металлических проводниках. Как отмечалось выше, ток в металлах представляет собой встречное движение положительного и отрицательного электричества. Поэтому можно считать, что на электрон и позитрон в камере Вильсона действует не «одно и то же магнитное поле»: электрон взаимодействует с током отрицательных зарядов, а позитрон – с током положительных. Этот же принцип – встречного движения отрицательного и положительного электричества – позволяет объяснить, почему пучок протонов управляется электромагнитами, а также почему постоянные магниты действуют на заряженные частицы обоих знаков. Ведь намагниченность вещества объясняется, на наш взгляд, не упорядочиванием орбитального движения электронов в атомах, и тем более не упорядочиванием спинов электронов, а замкнутыми токами по цепочкам из нескольких атомов. Коснёмся ещё одной ситуации, с магнитным полем Земли, которое, как мы полагаем, создаётся отрицательными зарядами [14]. Если верны наши представления, то магнитное поле Земли действует на отрицательно заряженные космические частицы, но не действует - на положительно заряженные. Так ли это? Считается, что в радиационных поясах Земли курсируют захваченные магнитным полем заряженные частицы обоих знаков – в частности, протоны. Наличие протонов в радиационных поясах подтверждается с помощью спутниковых избирательных детекторов – например, ядерно-эмульсионных и сцинтилляционных [15]. Но, даже если протоны попадают в радиационные пояса в основном из внешнего космоса, то где гарантия, что они захвачены именно магнитным полем, а не объёмным отрицательным зарядом, который создают захваченные электроны? Вторая их этих двух версий, кстати, лучше согласуется с феноменом космических лучей, более чем на 90% состоящих из протонов [16], которые бомбардируют Землю почти изотропно, словно её магнитное поле на них не действу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Магнитное воздействие на быстро движущийся электрон.</w:t>
      </w:r>
      <w:r>
        <w:rPr>
          <w:sz w:val="24"/>
        </w:rPr>
        <w:t xml:space="preserve"> Известно, что при увеличении скорости электрона до значений, сравнимых со скоростью света, эффективность магнитного воздействия на электрон уменьшается по релятивистскому закону. Многие поколения исследователей пытались объяснить этот феномен на основе допущений о релятивистских изменениях каких-либо физических характеристик, присущих самому электрону. Так, в теории относительности считается, что у электрона происходит релятивистский рост массы (что представляется нам абсурдом)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ежду тем, названный феномен возможно объяснить без привлечения каких-либо изменений характеристик электрона. Уменьшение эффективности магнитного воздействия на быстро движущийся электрон простейшим образом вытекает из единственной и, по-видимому, бесспорной предпосылки – о том, что локально-абсолютная скорость электрона не может превышать скорость света в вакууме. В самом деле, пусть электрон, движущийся со скоростью </w:t>
      </w:r>
      <w:r>
        <w:rPr>
          <w:sz w:val="24"/>
          <w:lang w:val="en-US"/>
        </w:rPr>
        <w:t>v</w:t>
      </w:r>
      <w:r>
        <w:rPr>
          <w:sz w:val="24"/>
        </w:rPr>
        <w:t xml:space="preserve">, влетает в область магнитного воздействия, где он испытывает поперечное приращение скорост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v</w:t>
      </w:r>
      <w:r>
        <w:rPr>
          <w:sz w:val="24"/>
        </w:rPr>
        <w:t xml:space="preserve">. С помощью теоремы Пифагора мы получаем, что максимальная величин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v</w:t>
      </w:r>
      <w:r>
        <w:rPr>
          <w:sz w:val="24"/>
        </w:rPr>
        <w:t xml:space="preserve">, которую может приобрести электрон в данном случае, есть 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4"/>
        </w:rPr>
        <w:t xml:space="preserve">, </w:t>
        <w:tab/>
        <w:tab/>
        <w:tab/>
        <w:t>(9)</w:t>
      </w:r>
    </w:p>
    <w:p>
      <w:pPr>
        <w:pStyle w:val="Normal"/>
        <w:jc w:val="both"/>
        <w:rPr/>
      </w:pPr>
      <w:r>
        <w:rPr>
          <w:sz w:val="24"/>
        </w:rPr>
        <w:t xml:space="preserve">т.е.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равно произведению </w:t>
      </w:r>
      <w:r>
        <w:rPr>
          <w:i/>
          <w:sz w:val="24"/>
          <w:lang w:val="en-US"/>
        </w:rPr>
        <w:t>c</w:t>
      </w:r>
      <w:r>
        <w:rPr>
          <w:sz w:val="24"/>
        </w:rPr>
        <w:t xml:space="preserve"> – максимально возможному приращению скорости – на релятивистский радикал. Поделив обе части (9) на промежуток времени, в течение которого происходит поперечное приращение скорости, и устремив этот промежуток времени к нулю, мы сразу получаем выражение, связывающее максимальные поперечные ускорения для случаев быстро и медленно движущегося электрона: 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4"/>
        </w:rPr>
        <w:t xml:space="preserve">, </w:t>
        <w:tab/>
        <w:tab/>
        <w:tab/>
        <w:tab/>
        <w:t>(10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- максимальное поперечное ускорение медленно движущегося (</w:t>
      </w:r>
      <w:r>
        <w:rPr>
          <w:sz w:val="24"/>
          <w:lang w:val="en-US"/>
        </w:rPr>
        <w:t>v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&lt;&lt;1) электрона при том же магнитном воздействии. </w:t>
      </w:r>
    </w:p>
    <w:p>
      <w:pPr>
        <w:pStyle w:val="TextBodyIndent"/>
        <w:rPr/>
      </w:pPr>
      <w:r>
        <w:rPr/>
        <w:t xml:space="preserve">Таким образом, «ослабление» магнитного воздействия на быстро движущийся электрон является, на наш взгляд, эффектом не энергетическим и не силовым: по мере приближения скорости электрона к скорости света, соответствующее уменьшение максимального поперечного приращения скорости обусловлено всего лишь запретом на преодоление электроном «светового барьера»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Заключение. </w:t>
      </w:r>
      <w:r>
        <w:rPr>
          <w:sz w:val="24"/>
        </w:rPr>
        <w:t xml:space="preserve">Итак, традиционный подход к электричеству приводит к противоречиям с законом сохранения энергии. Эти противоречия устраняются в предположении, что физическим смыслом электрического заряда является определённость фазы квантовых пульсаций на электронной частот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огда, как показано выше, естественно объясняется происхождение электрической энергии и электрических сил, а также проясняются некоторые вопросы устойчивости атомов, структуры твёрдого тела, металлической проводимости, магнитного взаимодействия. По-видимому, можно построить всю электродинамику, не используя таких мистических понятий, каковыми являются элементарный заряд (в традиционном понимании), напряжённости электрического и магнитного полей, диэлектрическая и магнитная проницаемости вакуума, и т.п. Ведь в полученные выше выражения (5) и (8) для электрических и магнитных сил входят, помимо постоянной Планка и скорости света, лишь скорость Козырева и метрические парамет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 учётом вышеизложенного, мы можем говорить уже не о частотных склонах, а о частотно-фазовых, которыми тяготение и электромагнетизм «сцеплены» друг с друго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Автор благодарит А.А.Гришаева (старшего) и А.Н.Малимона за весьма полезное обсуждени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/>
        <w:t xml:space="preserve">Ссылк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.А.Гришаев (старший), частное сообщен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.Д.Странатан. Частицы в современной физике. «Гос. изд-во технико-теоретической литературы», М.-Л., 1949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.А.Гришаев. Масса, как мера собственной энергии квантовых осцилляторов. – Доступна на данной веб-страниц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.Е.Невесский. О законе фазовой гармонии Луи де Бройля.  </w:t>
      </w:r>
      <w:hyperlink r:id="rId2">
        <w:r>
          <w:rPr>
            <w:rStyle w:val="InternetLink"/>
          </w:rPr>
          <w:t>http://www.chronos.msu.ru/RREPORTS/nevessky_o_zakone</w:t>
        </w:r>
      </w:hyperlink>
      <w:r>
        <w:rPr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.А.Гришаев. Иерархия частотных склонов в роли «светоносного эфира». – Доступна на данной веб-страниц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.А.Гришаев. Энергетика свободного падения. – Доступна на данной веб-страниц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м. статьи Н.А.Козырева, например, на сайте «Прометей. Альтернативные науки и технологии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.Николаевский. Ступени испепеляющие. </w:t>
      </w:r>
      <w:hyperlink r:id="rId3">
        <w:r>
          <w:rPr>
            <w:rStyle w:val="InternetLink"/>
          </w:rPr>
          <w:t>http://andmbe.euro.ru</w:t>
        </w:r>
      </w:hyperlink>
      <w:r>
        <w:rPr/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.А.Гришаев. Частотно-градиентная природа центробежных сил. – Доступна на данной веб-страниц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.И.Каганов. Электроны, фононы, магноны. «Наука», М., 1979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.Ф.Федулов, В.А.Кирееев. Учебник физической химии. «Госхимиздат», М., 1955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исание этих опытов см., например, в: В.Буккель. Сверхпроводимость. «Мир», М., 1975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.Г.Калашников. Электричество. «Наука», М., 1977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.А.Гришаев. Вращающаяся гидросфера, как возможный источник магнитного поля Земли. – Доступна на данной веб-страниц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.Хесс. Радиационный пояс и магнитосфера. «Атомиздат», М., 1972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зический энциклопедический словарь. «Советская энциклопедия», М., 1983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/>
      </w:pPr>
      <w:r>
        <w:rPr>
          <w:sz w:val="24"/>
        </w:rPr>
        <w:t xml:space="preserve">Источник: </w:t>
      </w:r>
      <w:hyperlink r:id="rId4">
        <w:r>
          <w:rPr>
            <w:rStyle w:val="InternetLink"/>
          </w:rPr>
          <w:t>http://newfiz.narod.ru</w:t>
        </w:r>
      </w:hyperlink>
      <w:r>
        <w:rPr>
          <w:sz w:val="24"/>
        </w:rPr>
        <w:t xml:space="preserve"> 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  <w:t>Поступило на сайт: 22 июля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onos.msu.ru/RREPORTS/nevessky_o_zakone" TargetMode="External"/><Relationship Id="rId3" Type="http://schemas.openxmlformats.org/officeDocument/2006/relationships/hyperlink" Target="http://andmbe.euro.ru/" TargetMode="External"/><Relationship Id="rId4" Type="http://schemas.openxmlformats.org/officeDocument/2006/relationships/hyperlink" Target="http://newfiz.narod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20:00Z</dcterms:created>
  <dc:creator>ГАА</dc:creator>
  <dc:description/>
  <cp:keywords/>
  <dc:language>en-US</dc:language>
  <cp:lastModifiedBy>1</cp:lastModifiedBy>
  <dcterms:modified xsi:type="dcterms:W3CDTF">2007-12-27T04:20:00Z</dcterms:modified>
  <cp:revision>3</cp:revision>
  <dc:subject/>
  <dc:title>ВВЕДЕНИЕ В СУЩНОСТЬ ЭЛЕКТРИЧЕСКОГО ЗАРЯДА </dc:title>
</cp:coreProperties>
</file>